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СОГЛАСОВАНО: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Руководитель Производственно -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технического департамента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АО «РКС-Менеджмент»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____________________ С.А. Гордеев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szCs w:val="22"/>
              </w:rPr>
              <w:t>«_____» ________________ 2017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СОГЛАСОВАНО: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Технический директор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АО «Кировские коммунальные системы»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________________Е.Н. Зыкин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60" w:after="0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szCs w:val="22"/>
              </w:rPr>
              <w:t>«_____» ________________ 2017 г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851" w:leader="none"/>
          <w:tab w:val="left" w:pos="1287" w:leader="none"/>
        </w:tabs>
        <w:spacing w:before="120" w:after="0"/>
        <w:jc w:val="center"/>
        <w:outlineLvl w:val="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287" w:leader="none"/>
        </w:tabs>
        <w:spacing w:before="120" w:after="0"/>
        <w:jc w:val="center"/>
        <w:outlineLvl w:val="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287" w:leader="none"/>
        </w:tabs>
        <w:spacing w:before="120" w:after="0"/>
        <w:jc w:val="center"/>
        <w:outlineLvl w:val="0"/>
        <w:rPr>
          <w:rFonts w:ascii="Tahoma" w:hAnsi="Tahoma" w:cs="Tahoma"/>
          <w:b/>
          <w:b/>
          <w:bCs/>
          <w:iCs/>
          <w:sz w:val="24"/>
        </w:rPr>
      </w:pPr>
      <w:r>
        <w:rPr>
          <w:rFonts w:cs="Tahoma" w:ascii="Tahoma" w:hAnsi="Tahoma"/>
          <w:b/>
          <w:bCs/>
          <w:iCs/>
          <w:sz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287" w:leader="none"/>
        </w:tabs>
        <w:spacing w:before="120" w:after="0"/>
        <w:jc w:val="center"/>
        <w:outlineLvl w:val="0"/>
        <w:rPr/>
      </w:pPr>
      <w:r>
        <w:rPr>
          <w:rFonts w:cs="Arial" w:ascii="Arial" w:hAnsi="Arial"/>
          <w:b/>
          <w:bCs/>
          <w:iCs/>
          <w:sz w:val="22"/>
          <w:szCs w:val="22"/>
        </w:rPr>
        <w:t>на выполнение работ по объекту: «Строительство сетей  водоснабжения  города Кирова на 2018г»:</w:t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287" w:leader="none"/>
        </w:tabs>
        <w:spacing w:before="120" w:after="0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iCs/>
          <w:sz w:val="22"/>
          <w:szCs w:val="22"/>
        </w:rPr>
        <w:t>1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на разработку рабочей документации и сметного расчета; </w:t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287" w:leader="none"/>
        </w:tabs>
        <w:spacing w:before="120" w:after="0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2.выполнение строительно –монтажных работ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left="1134" w:hanging="567"/>
        <w:jc w:val="center"/>
        <w:rPr>
          <w:rFonts w:ascii="Proxima Nova Rg;Arial" w:hAnsi="Proxima Nova Rg;Arial" w:cs="Helv;Helvetica"/>
          <w:b/>
          <w:b/>
          <w:bCs/>
          <w:color w:val="000000"/>
          <w:sz w:val="22"/>
          <w:szCs w:val="18"/>
        </w:rPr>
      </w:pPr>
      <w:r>
        <w:rPr>
          <w:rFonts w:cs="Helv;Helvetica" w:ascii="Proxima Nova Rg;Arial" w:hAnsi="Proxima Nova Rg;Arial"/>
          <w:b/>
          <w:bCs/>
          <w:color w:val="000000"/>
          <w:sz w:val="22"/>
          <w:szCs w:val="18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center"/>
        <w:rPr>
          <w:rFonts w:ascii="Tahoma" w:hAnsi="Tahoma" w:cs="Tahoma"/>
          <w:b/>
          <w:b/>
          <w:bCs/>
          <w:iCs/>
          <w:color w:val="000000"/>
          <w:szCs w:val="18"/>
        </w:rPr>
      </w:pPr>
      <w:r>
        <w:rPr>
          <w:rFonts w:cs="Tahoma" w:ascii="Tahoma" w:hAnsi="Tahoma"/>
          <w:b/>
          <w:bCs/>
          <w:iCs/>
          <w:color w:val="000000"/>
          <w:szCs w:val="1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6364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 «Кировские коммунальные системы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идический адрес: 610002, г. Киров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допроводная, д. 2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: 610002, г. Киров, ул. Водопроводная, д. 2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4345230965 КПП 434501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ое отделение № 8612 ПАО Сбербан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ч 4070281082732000491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\сч 3010181050000000060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330460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ый адрес: secr@kcs.kirov.ru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проведения работ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2018 АО «Кировские коммунальные системы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именование и местоположение объект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851" w:leader="none"/>
                <w:tab w:val="left" w:pos="1287" w:leader="none"/>
              </w:tabs>
              <w:spacing w:before="120" w:after="0"/>
              <w:outlineLvl w:val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ыполнение работ по объекту: «Строительство сетей  водоснабжения  города Кирова на 2018г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851" w:leader="none"/>
                <w:tab w:val="left" w:pos="1287" w:leader="none"/>
              </w:tabs>
              <w:spacing w:before="120" w:after="0"/>
              <w:outlineLvl w:val="0"/>
              <w:rPr/>
            </w:pPr>
            <w:r>
              <w:rPr>
                <w:rFonts w:cs="Arial" w:ascii="Arial" w:hAnsi="Arial"/>
                <w:bCs/>
                <w:iCs/>
              </w:rPr>
              <w:t>1.</w:t>
            </w:r>
            <w:r>
              <w:rPr>
                <w:rFonts w:cs="Arial" w:ascii="Arial" w:hAnsi="Arial"/>
                <w:bCs/>
                <w:color w:val="000000"/>
              </w:rPr>
              <w:t xml:space="preserve">на разработку рабочей документации и сметного расчета;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выполнение строительно –монтажных работ</w:t>
            </w:r>
          </w:p>
        </w:tc>
      </w:tr>
      <w:tr>
        <w:trPr>
          <w:trHeight w:val="32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сточник финансирован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подключение к сетям водоснабжения</w:t>
            </w:r>
          </w:p>
        </w:tc>
      </w:tr>
      <w:tr>
        <w:trPr>
          <w:trHeight w:val="2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Цель и виды работ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 сетей водоснабжения города Кирова для обеспечения надежного   бесперебойного водоснабжения жителей питьевой водой и выполнения  противопожарных норм и требований.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тяженность сети водопровода из полиэтиленовых труб диаметром 100мм  </w:t>
            </w:r>
            <w:r>
              <w:rPr>
                <w:rFonts w:cs="Arial" w:ascii="Arial" w:hAnsi="Arial"/>
                <w:color w:val="000000"/>
              </w:rPr>
              <w:t>-340 п.м.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тяженность сети водопровода из полиэтиленовых труб диаметром 200 мм  </w:t>
            </w:r>
            <w:r>
              <w:rPr>
                <w:rFonts w:cs="Arial" w:ascii="Arial" w:hAnsi="Arial"/>
                <w:color w:val="000000"/>
              </w:rPr>
              <w:t>-300 п.м.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тяженность сети водопровода из полиэтиленовых труб диаметром 300 мм  </w:t>
            </w:r>
            <w:r>
              <w:rPr>
                <w:rFonts w:cs="Arial" w:ascii="Arial" w:hAnsi="Arial"/>
                <w:color w:val="000000"/>
              </w:rPr>
              <w:t>-1400 п.м.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ина заложения трубопроводов согласно требований СП 31.13330.2012 «Водоснабжение. Наружные сети и сооружения»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ежим работы производств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суточно 365 дней в год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color w:val="FF0000"/>
              </w:rPr>
              <w:t xml:space="preserve">. </w:t>
            </w:r>
            <w:r>
              <w:rPr>
                <w:rFonts w:cs="Arial" w:ascii="Arial" w:hAnsi="Arial"/>
              </w:rPr>
              <w:t>Состав и виды работ, выполняемых заказчиком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Инженерно – геодезические изыска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Инженерно – геологические изыска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Землеустроительные работы – разрешение на использование земель  ил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Состав и виды работ, выполняемых подрядчиком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п.1 подрядчик выполняет :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Рабочую  документацию и сметный расчет для строительства водопроводной сети: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из полиэтиленовых труб диаметром 100мм протяженностью 340п.м.;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из полиэтиленовых труб диаметром 200 мм протяженностью 300п.м;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color w:val="000000"/>
              </w:rPr>
              <w:t xml:space="preserve"> из чугунных напорных раструбных труб диаметром 300мм с заделкой раструбов резиновыми </w:t>
            </w:r>
            <w:r>
              <w:rPr>
                <w:rFonts w:cs="Arial" w:ascii="Arial" w:hAnsi="Arial"/>
                <w:bCs/>
                <w:color w:val="000000"/>
              </w:rPr>
              <w:t xml:space="preserve"> уплотнительными манжетами- 1400п.м.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/>
            </w:pPr>
            <w:r>
              <w:rPr>
                <w:rFonts w:cs="Arial" w:ascii="Arial" w:hAnsi="Arial"/>
              </w:rPr>
              <w:t>1.1.На линии водопроводной сети при необходимости  предусмотреть установку: арматуры для выделения ремонтных участков, воздушных клапанов двойного действия для выпуска и впуска воздуха при заполнении и опорожнении трубопроводов, выпусков для сброса воды при опорожнении, пожарные гидранты.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п.2 подрядчик выполняет: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строительно – монтажные работы согласно предоставленной АО «Кировские коммунальные системы» рабочей документации на строительство сет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 Требования к используемому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ё необходимое оборудование и комплектующие изделия перед началом производства работ имеется в наличии у подрядчика. Поставку необходимых материалов и оборудования до начала производства работ осуществляет подрядчик. Подрядчик направляет в адрес заказчика информационное письмо о 100% выполнении мероприятий по поставке и получении материалов и оборудования, и готовности к производству работ. </w:t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</w:rPr>
              <w:t>Гарантия на выполненные работы составляет не менее 2-х лет с момента подписания акта выполненных работ.</w:t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pacing w:val="-6"/>
              </w:rPr>
              <w:t>Запорно – регулирующая арматура должна соответствовать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pacing w:val="-6"/>
              </w:rPr>
              <w:t xml:space="preserve">1. При Ду до 300 мм (включ. Ду=50мм) –применить задвижки с обрезиненным клином   соответствующие требованиям  ОЛ №1 (приложение №1 к Т.З.) -- Энэкос, HAWLE, AVK, </w:t>
            </w:r>
            <w:r>
              <w:rPr>
                <w:rFonts w:cs="Arial" w:ascii="Arial" w:hAnsi="Arial"/>
                <w:iCs/>
                <w:spacing w:val="-6"/>
                <w:lang w:val="en-US"/>
              </w:rPr>
              <w:t>VAG</w:t>
            </w:r>
            <w:r>
              <w:rPr>
                <w:rFonts w:cs="Arial" w:ascii="Arial" w:hAnsi="Arial"/>
                <w:iCs/>
                <w:spacing w:val="-6"/>
              </w:rPr>
              <w:t xml:space="preserve"> Armature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pacing w:val="-6"/>
              </w:rPr>
              <w:t xml:space="preserve">2.при Ду от 300мм –  применить фланцевые двухэксцентриковые поворотные  затворы соответствующие требованиям  ОЛ -№5 (приложение № 2  к Т.З. )-- Энэкос,  </w:t>
            </w:r>
            <w:r>
              <w:rPr>
                <w:rFonts w:cs="Arial" w:ascii="Arial" w:hAnsi="Arial"/>
                <w:iCs/>
                <w:spacing w:val="-6"/>
                <w:lang w:val="en-US"/>
              </w:rPr>
              <w:t>HAWLE</w:t>
            </w:r>
            <w:r>
              <w:rPr>
                <w:rFonts w:cs="Arial" w:ascii="Arial" w:hAnsi="Arial"/>
                <w:iCs/>
                <w:spacing w:val="-6"/>
              </w:rPr>
              <w:t xml:space="preserve">,  </w:t>
            </w:r>
            <w:r>
              <w:rPr>
                <w:rFonts w:cs="Arial" w:ascii="Arial" w:hAnsi="Arial"/>
                <w:iCs/>
                <w:spacing w:val="-6"/>
                <w:lang w:val="en-US"/>
              </w:rPr>
              <w:t>AVK</w:t>
            </w:r>
            <w:r>
              <w:rPr>
                <w:rFonts w:cs="Arial" w:ascii="Arial" w:hAnsi="Arial"/>
                <w:iCs/>
                <w:spacing w:val="-6"/>
              </w:rPr>
              <w:t xml:space="preserve">, </w:t>
            </w:r>
            <w:r>
              <w:rPr>
                <w:rFonts w:cs="Arial" w:ascii="Arial" w:hAnsi="Arial"/>
                <w:iCs/>
                <w:spacing w:val="-6"/>
                <w:lang w:val="en-US"/>
              </w:rPr>
              <w:t>VAG</w:t>
            </w:r>
            <w:r>
              <w:rPr>
                <w:rFonts w:cs="Arial" w:ascii="Arial" w:hAnsi="Arial"/>
                <w:iCs/>
                <w:spacing w:val="-6"/>
              </w:rPr>
              <w:t xml:space="preserve">  </w:t>
            </w:r>
            <w:r>
              <w:rPr>
                <w:rFonts w:cs="Arial" w:ascii="Arial" w:hAnsi="Arial"/>
                <w:iCs/>
                <w:spacing w:val="-6"/>
                <w:lang w:val="en-US"/>
              </w:rPr>
              <w:t>Armaturen</w:t>
            </w:r>
            <w:r>
              <w:rPr>
                <w:rFonts w:cs="Arial" w:ascii="Arial" w:hAnsi="Arial"/>
                <w:iCs/>
                <w:spacing w:val="-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spacing w:val="-6"/>
              </w:rPr>
              <w:t xml:space="preserve">3.Клапаны двойного действия применять типа КАТ и </w:t>
            </w:r>
            <w:r>
              <w:rPr>
                <w:rFonts w:cs="Arial" w:ascii="Arial" w:hAnsi="Arial"/>
                <w:iCs/>
                <w:spacing w:val="-6"/>
                <w:lang w:val="en-US"/>
              </w:rPr>
              <w:t>VAG</w:t>
            </w:r>
            <w:r>
              <w:rPr>
                <w:rFonts w:cs="Arial" w:ascii="Arial" w:hAnsi="Arial"/>
                <w:iCs/>
                <w:spacing w:val="-6"/>
              </w:rPr>
              <w:t xml:space="preserve"> </w:t>
            </w:r>
            <w:r>
              <w:rPr>
                <w:rFonts w:cs="Arial" w:ascii="Arial" w:hAnsi="Arial"/>
                <w:iCs/>
                <w:spacing w:val="-6"/>
                <w:lang w:val="en-US"/>
              </w:rPr>
              <w:t>DUOJET</w:t>
            </w:r>
            <w:r>
              <w:rPr>
                <w:rFonts w:cs="Arial" w:ascii="Arial" w:hAnsi="Arial"/>
                <w:iCs/>
                <w:spacing w:val="-6"/>
              </w:rPr>
              <w:t xml:space="preserve"> 3. 4.Пожарные гидранты применять подземные типа П.31.000 по </w:t>
            </w:r>
            <w:r>
              <w:rPr>
                <w:rFonts w:cs="Arial" w:ascii="Arial" w:hAnsi="Arial"/>
                <w:color w:val="000000"/>
              </w:rPr>
              <w:t>ГО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220-85</w:t>
            </w:r>
            <w:r>
              <w:rPr>
                <w:rStyle w:val="Appleconvertedspace"/>
                <w:rFonts w:cs="Arial" w:ascii="Arial" w:hAnsi="Arial"/>
                <w:color w:val="000000"/>
              </w:rPr>
              <w:t>, соответствующие ОЛ №16 (приложение №3 к Т.З.)</w:t>
            </w:r>
          </w:p>
        </w:tc>
      </w:tr>
      <w:tr>
        <w:trPr>
          <w:trHeight w:val="113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Состав разделов документации и требования к их содержанию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разделов рабочей  документации в соответствии с ГОСТ 21.101.-93 «Основные требования к рабочей документации».</w:t>
            </w:r>
          </w:p>
        </w:tc>
      </w:tr>
      <w:tr>
        <w:trPr>
          <w:trHeight w:val="44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 Оформление принимаемых решений в ходе выполнения работ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>
          <w:trHeight w:val="42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Требования к технологическим решениям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соответствии с рабочей документацией и действующим законодательством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Исходные данные для выполнения работ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</w:rPr>
              <w:t>Техническое задание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Требования к сметной документ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Расчет стоимости работ производится согласно Методике определения стоимости строительной продукции на территории Российской Федерации (МДС 81-35.2004) по сборникам «Территориальных единичных расценок» (ТЕР-2001 ред. 2009г.) с применением ежеквартальных индексов перевода в текущие цены СМР, публикуемых в Информационном бюллетене, выпускаемом КОГБУ "Региональный центр ценообразования в строительстве". Материалы, отсутствующие в базе ТЕР-2001 и непредставленные в сборнике "Стройцена" должны подтверждаться прайс-листами поставщиков или заводов-изготовител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тные расчеты должны быть выпущены на ЭВМ с использованием Программного комплекса «Гранд-Смета» версии не старше 5.5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Требования к природоохранным мероприятиям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В соответствии с требованиями действующе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дцы из сборных ж/бетонных элементов по типу ТУ 5855-00171197093-04 «Изделия железобетонные для колодцев и камер инженерных сетей» и т.п. 902-09-22.8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Люки предусмотреть согласно требований ГОСТ3634-99 и серии 3.900-14.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дорогах, пешеходных дорожках в колодцах и камерах в случае необходимости предусмотреть утепление на глубину промерзания грунта экструзионным пенополистиролом типа ПОЛИСПЕН, ПЕНОПЛЕКС с толщиной не менее 50мм с установкой крышки оп типу КВУ оп ТУ5855-001-71197093-04 «Изделия железобетонные для колодцев и камер инженерных сетей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местах перехода трубопроводов через стенки камер предусмотреть сальники набивные по серии 5.900-2.</w:t>
            </w:r>
          </w:p>
        </w:tc>
      </w:tr>
      <w:tr>
        <w:trPr>
          <w:trHeight w:val="76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Требования к схеме планировочной организации земельного уча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В соответствии с требованиями действующе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.Технические требования к технологическому оборудованию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тойчивой и бесперебойной работы в течение срока эксплуатации (в соответствии с технической  документацией изготовителя)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.Треб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тилизации (захоронению) отходов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В соответствии с требованиями действующе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Нет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Сроки выполнения работ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3.Требования по согласованию проектной документации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ие документации с заинтересованными службами города  выполняет заказчик.</w:t>
            </w:r>
          </w:p>
        </w:tc>
      </w:tr>
      <w:tr>
        <w:trPr>
          <w:trHeight w:val="49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 разделов и их содержание в объеме достаточном для выполнения строительно – монтажных работ по прокладке трубопровода.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3 экземпляра в печатном виде, 1 экземпляр в электронном виде на CD, DVD диске, USB flash накопителе либо по электронной почте - в читаемом формате (Word, Excel, AutoCAD), в том числе, помимо сканированных копий документов, предоставить заявку, расчеты, график производства работ - в редактируемом формате (Word, Excel, AutoCAD).</w:t>
            </w:r>
          </w:p>
        </w:tc>
      </w:tr>
      <w:tr>
        <w:trPr>
          <w:trHeight w:val="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Дополнительные требования и особые услов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Контрольная информац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нязькина Т.Н. . УКРиС тел. 32-05-16 доп. 11-95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  <w:font w:name="Proxima Nova R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cs="Times New Roman"/>
      <w:color w:val="FFFFFF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  <w:sz w:val="20"/>
      <w:szCs w:val="20"/>
      <w:lang w:val="en-US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28:00Z</dcterms:created>
  <dc:creator>KL</dc:creator>
  <dc:description/>
  <cp:keywords/>
  <dc:language>en-US</dc:language>
  <cp:lastModifiedBy>Мокеров М.В.</cp:lastModifiedBy>
  <cp:lastPrinted>2017-10-25T16:44:00Z</cp:lastPrinted>
  <dcterms:modified xsi:type="dcterms:W3CDTF">2017-10-27T05:29:00Z</dcterms:modified>
  <cp:revision>3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